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4876165" cy="6172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57200</wp:posOffset>
            </wp:positionV>
            <wp:extent cx="4876165" cy="6172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50"/>
          <w:szCs w:val="50"/>
        </w:rPr>
        <w:t xml:space="preserve"> LIGHT BULB MOMENTS    </w:t>
        <w:tab/>
        <w:tab/>
        <w:t xml:space="preserve">LIGHT BULB MOMENTS </w:t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49:00Z</dcterms:created>
  <dc:creator>jstraub</dc:creator>
  <dc:description/>
  <cp:keywords/>
  <dc:language>en-US</dc:language>
  <cp:lastModifiedBy>mpetrilak</cp:lastModifiedBy>
  <cp:lastPrinted>2007-10-09T14:48:00Z</cp:lastPrinted>
  <dcterms:modified xsi:type="dcterms:W3CDTF">2007-10-09T18:49:00Z</dcterms:modified>
  <cp:revision>2</cp:revision>
  <dc:subject/>
  <dc:title>    </dc:title>
</cp:coreProperties>
</file>